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Ácidos mais comuns na química do cotidiano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Ácido clorídrico (HCl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O ácido impuro (técnico) é vendido no comércio com o nome de ácido muriático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É encontrado no suco gástrico 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É um reagente muito usado na indústria e no laboratório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É usado na limpeza de edifícios após a sua caiação, para remover os respingos de cal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É usado na limpeza de superfícies metálicas antes da soldagem dos respectivos metais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Ácido sulfúrico (H2SO4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É o ácido mais importante na indústria e no laboratório. O poder econômico de um país pode ser avaliado pela quantidade de ácido sulfúrico que ele fabrica e consome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O maior consumo de ácido sulfúrico é na fabricação de fertilizantes, como os superfosfatos e o sulfato de amônio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É o ácido dos acumuladores de chumbo (baterias) usados nos automóveis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É consumido em enormes quantidades em inúmeros processos industriais, como processos da indústria petroquímica, fabricação de papel, corantes, etc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O ácido sulfúrico concentrado é um dos desidratantes mais enérgicos. Assim, ele carboniza os hidratos de carbono como os açúcares, amido e celulose; a carbonização é devido à desidratação desses materiais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O ácido sulfúrico "destrói" o papel, o tecido de algodão, a madeira, o açúcar e outros materiais devido à sua enérgica ação desidratante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O ácido sulfúrico concentrado tem ação corrosiva sobre os tecidos dos organismos vivos também devido à sua ação desidratante. Produz sérias queimaduras na pele. Por isso, é necessário extremo cuidado ao manusear esse ácido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As chuvas ácidas em ambiente poluídos com dióxido de enxofre contêm H2SO4 e causam grande impacto ambiental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Ácido nítrico (HNO3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Depois do sulfúrico, é o ácido mais fabricado e mais consumido na indústria. Seu maior consumo é na fabricação de explosivos, como nitroglicerina (dinamite), trinitrotolueno (TNT), trinitrocelulose (algodão pólvora) e ácido pícrico e picrato de amônio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É usado na fabricação do salitre (NaNO3, KNO3) e da pólvora negra (salitre + carvão + enxofre)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As chuvas ácidas em ambientes poluídos com óxidos do nitrogênio contém HNO3 e causam sério impacto ambiental. Em ambientes não poluídos, mas na presença de raios e relâmpagos, a chuva também contém HNO3, mas em proporção mínima.</w:t>
      </w:r>
    </w:p>
    <w:p>
      <w:pPr>
        <w:pStyle w:val="TextBody"/>
        <w:rPr/>
      </w:pPr>
      <w:r>
        <w:rPr/>
        <w:t>O ácido nítrico concentrado é um líquido muito volátil; seus vapores são muito tóxicos. É um ácido muito corrosivo e, assim como o ácido sulfúrico, é necessário muito cuidado para manuseá- lo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Ácido fosfórico (H3PO4</w:t>
      </w:r>
      <w:r>
        <w:rPr>
          <w:sz w:val="24"/>
        </w:rPr>
        <w:t>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Os seus sais (fosfatos) têm grande aplicação como fertilizantes na agricultura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É usado como aditivo em alguns refrigerantes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Ácido acético (CH3 - COOH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É o ácido de vinagre, produto indispensável na cozinha (preparo de saladas e maioneses)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Ácido fluorídrico (HF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Tem a particularidade de corroer o vidro, devendo ser guardado em frascos de polietileno. É usado para gravar sobre vidro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Ácido carbônico (H2CO3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É o ácido das águas minerais gaseificadas e dos refrigerantes. Forma-se na reação do gás carbônico com a água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CO2 + H2O ® H2CO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>
          <w:sz w:val="28"/>
        </w:rPr>
      </w:pPr>
      <w:r>
        <w:rPr>
          <w:sz w:val="28"/>
        </w:rPr>
        <w:t>CLASSIFICAÇÃO DOS ÁCIDOS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Quanto a presença de oxigênio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1- Hidrácidos – não possuem oxigênio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Ex: HI, HCN, H4 [Fe(CN)6]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2- Oxiácidos – possuem oxigênio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Ex: HNO2, H3PO4, H4P2O7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Quanto a volatidade:</w:t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sz w:val="24"/>
        </w:rPr>
      </w:pPr>
      <w:r>
        <w:rPr>
          <w:sz w:val="24"/>
        </w:rPr>
        <w:t>Voláteis – apresentam grande tendência a evaporação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Ex: HNO2, HNO3 e Hidrácido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sz w:val="24"/>
        </w:rPr>
      </w:pPr>
      <w:r>
        <w:rPr>
          <w:sz w:val="24"/>
        </w:rPr>
        <w:t>Fixos: Apresentam pequena tendência à evaporação.</w:t>
      </w:r>
    </w:p>
    <w:p>
      <w:pPr>
        <w:pStyle w:val="Heading1"/>
        <w:rPr/>
      </w:pPr>
      <w:r>
        <w:rPr/>
        <w:t>Ex: Os Oxiácido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Quanto ao número de hidrogênios ionizáveis</w:t>
      </w:r>
      <w:r>
        <w:rPr>
          <w:sz w:val="24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jc w:val="center"/>
        <w:rPr>
          <w:sz w:val="24"/>
        </w:rPr>
      </w:pPr>
      <w:r>
        <w:rPr>
          <w:sz w:val="24"/>
        </w:rPr>
        <w:t>Monoácidos: possuem 1 "H" ionizável.</w:t>
      </w:r>
    </w:p>
    <w:p>
      <w:pPr>
        <w:pStyle w:val="Normal"/>
        <w:spacing w:lineRule="auto" w:line="360"/>
        <w:jc w:val="center"/>
        <w:rPr>
          <w:sz w:val="24"/>
          <w:lang w:val="es-ES_tradnl"/>
        </w:rPr>
      </w:pPr>
      <w:r>
        <w:rPr>
          <w:sz w:val="24"/>
          <w:lang w:val="es-ES_tradnl"/>
        </w:rPr>
        <w:t>Ex: HCl, HNO3, HClO4</w:t>
      </w:r>
    </w:p>
    <w:p>
      <w:pPr>
        <w:pStyle w:val="Normal"/>
        <w:spacing w:lineRule="auto" w:line="360"/>
        <w:jc w:val="center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sz w:val="24"/>
        </w:rPr>
      </w:pPr>
      <w:r>
        <w:rPr>
          <w:sz w:val="24"/>
        </w:rPr>
        <w:t>Diácidos: possuem 2 "H" ionizáveis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Ex: H2S, H2CrO4, H2CO3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jc w:val="center"/>
        <w:rPr>
          <w:sz w:val="24"/>
        </w:rPr>
      </w:pPr>
      <w:r>
        <w:rPr>
          <w:sz w:val="24"/>
        </w:rPr>
        <w:t>Triácidos: possuem 3 "H" ionizáveis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Ex: H3AsO4, H3SbO4, H3[Fe(CN)]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sz w:val="24"/>
        </w:rPr>
      </w:pPr>
      <w:r>
        <w:rPr>
          <w:sz w:val="24"/>
        </w:rPr>
        <w:t>Tetrácidos: possuem 4 "H" ionizáveis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Ex: H4SiO4, H4P2O7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4) Quanto a força ou grau de organização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X = nº de moléculas ionizadas .100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nº de moléculas dissolvida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x menor ou igual a 50% é Ácido forte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x maior ou igual a 5% e x menor ou igual a 50% é Ácido moderado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x menor que 5% é Ácido fraco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Força dos hidrácido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Fortes: HCl, HBr, HI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Moderado: HF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Fraco: os demais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Força dos oxiáxido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Regra de Pauling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(nº de oxigênio) –( nº de "H" ionizavel) = x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x = 3 e 2 = Forte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x = 1 = Moderado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x = 0 = Frac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OMENCLATURA DOS HIDRÁCIDOS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Ácido+ [nome do elemento]+ ídric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OX DO ELEMENTO CENTRAL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Para se calcular o nox do elemento central basta multiplicar o número de oxigênio por -2 e somar ao número de hidrogênio. Depois, ingnora-se o sinal de menos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H3P+5 o4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center"/>
        <w:rPr/>
      </w:pPr>
      <w:r>
        <w:rPr>
          <w:b/>
          <w:sz w:val="24"/>
        </w:rPr>
        <w:t>Ácidos fortes</w:t>
      </w:r>
      <w:r>
        <w:rPr>
          <w:sz w:val="24"/>
        </w:rPr>
        <w:t>, quando a ionização ocorre em grande extensão.</w:t>
      </w:r>
    </w:p>
    <w:p>
      <w:pPr>
        <w:pStyle w:val="TextBody"/>
        <w:rPr/>
      </w:pPr>
      <w:r>
        <w:rPr/>
        <w:t>Exemplos: HCl, HBr, HI . Ácidos HxEOy, nos quais (y - x) ³ 2, como HClO4, HNO3 e H2SO4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Ácidos fracos</w:t>
      </w:r>
      <w:r>
        <w:rPr/>
        <w:t>, quando a ionização ocorre em pequena extensão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Exemplos: H2S e ácidos HxEOy, nos quais (y - x) = 0, como HClO, H3BO3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sz w:val="24"/>
        </w:rPr>
        <w:t>Ácidos semifortes</w:t>
      </w:r>
      <w:r>
        <w:rPr>
          <w:sz w:val="24"/>
        </w:rPr>
        <w:t>, quando a ionização ocorre em extensão intermediária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Exemplos: HF e ácidos HxEOy, nos quais (y - x) = 1, como H3PO4, HNO2, H2SO3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Exceção: H2CO3 é fraco, embora (y - x) = 1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rFonts w:ascii="Lucida Handwriting" w:hAnsi="Lucida Handwriting" w:cs="Lucida Handwriting"/>
          <w:b/>
          <w:b/>
          <w:bCs/>
          <w:color w:val="008000"/>
          <w:sz w:val="26"/>
        </w:rPr>
      </w:pPr>
      <w:r>
        <w:rPr>
          <w:rFonts w:cs="Lucida Handwriting" w:ascii="Lucida Handwriting" w:hAnsi="Lucida Handwriting"/>
          <w:b/>
          <w:bCs/>
          <w:color w:val="008000"/>
          <w:sz w:val="26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rabalhos Escolares de Todas as Matérias, Vestibular, Enem, Etc..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1:18:00Z</dcterms:created>
  <dc:creator>comp</dc:creator>
  <dc:description/>
  <dc:language>en-US</dc:language>
  <cp:lastModifiedBy>Eder</cp:lastModifiedBy>
  <dcterms:modified xsi:type="dcterms:W3CDTF">2002-08-10T21:18:00Z</dcterms:modified>
  <cp:revision>2</cp:revision>
  <dc:subject/>
  <dc:title>Funções da química inorgânica: ÁCIDOS</dc:title>
</cp:coreProperties>
</file>